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2361" w:dyaOrig="17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3.55pt;margin-top:-104.95pt;width:593.9pt;height:841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758009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0:07:00Z</dcterms:created>
  <dc:creator>jm donnini</dc:creator>
  <dc:description/>
  <dc:language>en-US</dc:language>
  <cp:lastModifiedBy>SCTP1C_spc8</cp:lastModifiedBy>
  <cp:lastPrinted>2000-10-30T17:07:00Z</cp:lastPrinted>
  <dcterms:modified xsi:type="dcterms:W3CDTF">2000-11-21T10:07:00Z</dcterms:modified>
  <cp:revision>2</cp:revision>
  <dc:subject/>
  <dc:title>PROPAGATION D'UNE ONDE ENTRE DEUX PLANS CONDUCTEURS</dc:title>
</cp:coreProperties>
</file>